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Principles of Training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 have considered the principles of training in the following ways: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pecificity: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methods of training are specific to the aspect of fitness I want to improve.  They are also specific to the activity because in hockey I run at a variety of paces throughout the game and I also do this in Fartlek training.  Continuous training is also specific as I need to maintain a high heart rate during the game just as I do during continuous training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Frequency: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Intensity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uration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ogressive Overload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versibility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6:08:00Z</dcterms:created>
  <dc:creator>CARMICHAELMA</dc:creator>
  <dc:description/>
  <cp:keywords/>
  <dc:language>en-US</dc:language>
  <cp:lastModifiedBy>CARMICHAELMA</cp:lastModifiedBy>
  <dcterms:modified xsi:type="dcterms:W3CDTF">2009-10-26T16:15:00Z</dcterms:modified>
  <cp:revision>1</cp:revision>
  <dc:subject/>
  <dc:title>Principles of Training</dc:title>
</cp:coreProperties>
</file>